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BANCA DATI</w:t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  <w:color w:val="000000"/>
          <w:sz w:val="30"/>
        </w:rPr>
      </w:pPr>
      <w:r>
        <w:rPr>
          <w:rFonts w:cs="Trebuchet MS" w:ascii="Trebuchet MS" w:hAnsi="Trebuchet MS"/>
          <w:b/>
          <w:color w:val="000000"/>
          <w:sz w:val="3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5996"/>
        <w:gridCol w:w="1358"/>
      </w:tblGrid>
      <w:tr>
        <w:trPr>
          <w:trHeight w:val="1075" w:hRule="atLeast"/>
          <w:cantSplit w:val="true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odelloTabellaTesto"/>
              <w:snapToGrid w:val="false"/>
              <w:ind w:left="110" w:right="42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VIADATesto"/>
              <w:snapToGrid w:val="false"/>
              <w:ind w:left="0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VIADATesto"/>
              <w:ind w:left="0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NCO MATERIALE E MEZZI</w:t>
            </w:r>
          </w:p>
          <w:p>
            <w:pPr>
              <w:pStyle w:val="VIADATesto"/>
              <w:ind w:left="0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RUPPO DI PROTEZIONE CIVILE ODV “IL GRIFONE”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HEDA</w:t>
            </w:r>
          </w:p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FF0000"/>
                <w:sz w:val="24"/>
                <w:highlight w:val="yellow"/>
              </w:rPr>
            </w:pPr>
            <w:r>
              <w:rPr>
                <w:b/>
                <w:color w:val="000000"/>
                <w:sz w:val="40"/>
              </w:rPr>
              <w:t>BE.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6" w:top="1276" w:footer="720" w:bottom="1134"/>
          <w:pgNumType w:fmt="decimal"/>
          <w:formProt w:val="false"/>
          <w:textDirection w:val="lrTb"/>
          <w:docGrid w:type="default" w:linePitch="360" w:charSpace="0"/>
        </w:sectPr>
        <w:pStyle w:val="Subtitle"/>
        <w:ind w:left="142" w:right="360" w:hanging="0"/>
        <w:jc w:val="left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881"/>
        <w:gridCol w:w="1302"/>
        <w:gridCol w:w="3529"/>
        <w:gridCol w:w="1465"/>
        <w:gridCol w:w="1553"/>
        <w:gridCol w:w="1549"/>
      </w:tblGrid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b/>
                <w:bCs/>
                <w:color w:val="000000"/>
                <w:sz w:val="20"/>
                <w:szCs w:val="20"/>
              </w:rPr>
              <w:t>TIPO ATTREZZATURA</w:t>
            </w:r>
          </w:p>
          <w:p>
            <w:pPr>
              <w:pStyle w:val="Normal"/>
              <w:jc w:val="center"/>
              <w:rPr>
                <w:rFonts w:ascii="Lato" w:hAnsi="Lato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b/>
                <w:bCs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b/>
                <w:bCs/>
                <w:color w:val="000000"/>
                <w:sz w:val="20"/>
                <w:szCs w:val="20"/>
              </w:rPr>
              <w:t>QUANTITA’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b/>
                <w:bCs/>
                <w:color w:val="000000"/>
                <w:sz w:val="20"/>
                <w:szCs w:val="20"/>
              </w:rPr>
              <w:t>CARATTERISTICHE TECNICH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b/>
                <w:bCs/>
                <w:color w:val="000000"/>
                <w:sz w:val="20"/>
                <w:szCs w:val="20"/>
              </w:rPr>
              <w:t>CARRELLAT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b/>
                <w:bCs/>
                <w:color w:val="000000"/>
                <w:sz w:val="20"/>
                <w:szCs w:val="20"/>
              </w:rPr>
              <w:t>CARBURANT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b/>
                <w:bCs/>
                <w:color w:val="000000"/>
                <w:sz w:val="20"/>
                <w:szCs w:val="20"/>
              </w:rPr>
              <w:t>GENERATORE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DA CAMP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VIDEOCAMERA PER ISPEZIO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VIDEOCAMERA PER ISPEZION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DI SEGRETE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tampante ZEBRA per etichet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 xml:space="preserve">ZEBRA GK 420 D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OTOPOMP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ELETTROPOMPA FEKA VS 1000 M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PORTATA:1000L/M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OTOPOMP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ELETTROPOMPA FEKA VS 550 M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PORTATA:550L/M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OTOPOMP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ELETTROPOMPA FEKA VS 750 M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PORTATA:750L/M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BENZI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I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OTOPOMP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MOTOPOMPA AUTOADESCAN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PORTATA 500L/M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BENZI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MEZZI SPECIAL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MEZZI SPECI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 xml:space="preserve">DRONE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CISTERNA GASOLI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CAPACITÀ 220l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ASOLI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DI SEGRETE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COMPUTE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COMPUTER PORTATILE PANASONIC TOUGHBOOK MOD CF-54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CONTENITOR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cassetta 109lt con ruote Stanle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CONTENITOR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Fatmax 240lt Stanle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DI SEGRETE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COMPUTE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COMPUTER PORTATILE ACER TRAVELMATE/P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DI SEGRETE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COMPUTE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COMPUTER PORTATILE HP AM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DI SEGRETE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TABLE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TABLET TREKSTOR INTE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DI SEGRETE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TAMPAN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BROTHER DCP 9020 COLO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DI SEGRETE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TAMPAN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BROTHER MFC L2700 DW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DI SEGRETE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TAMPANTE PORTATIL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CANON PIXMA IP 100 C/BAT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MEZZI SPECIAL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ROULOT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MEZZO ATTREZZATO A SEGRETERIA DA CAMP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I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DA CAMP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BRANDIN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 xml:space="preserve">BRANDINE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DA CAMP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BRANDIN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BRANDIN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CONTENITOR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CASSETTA 109LT STANLE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CONTENITOR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FATMAX 240LT STANLE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DA CAMP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AZEB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AZEBO CON PARETI MT 3 X 4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DA CAMP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AZEB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AZEBO MT3 X 3 SN PARET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DA CAMP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AZEB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AZEBO MT3 X 4,5 COMPLET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I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DA CAMP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AZEB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AZEBO MT6 X 3 COMPLET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I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DA CAMP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AZEB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AZEBO MT 3 X 3 CON PARET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DA CAMP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TEND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MONTANA 29 FR MT5,1 X5,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RUPPI ELETTROGEN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RUPPI ELETTROGE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HONDA EU 30i kva 2,6 con kit per collegamento in parallel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BENZI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I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OTOSEGH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DPI ANTITAGLIO COMPLETI STHI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IACCA COPRIPANTALONI STIVALI CASCO  CUFFIE E GUANT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IUBBOTTO SALVAGEN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ISO 124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CASCHI NAUTIC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EN 1385:2012 TAGLIA 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OTOSEGH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MOTOSEGA STHILL MS661C-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BARRA 70 C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MISCEL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OTOSEGH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MOTOSEGA STHILL 2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BARRA 40 C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MISCEL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86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OTOSEGH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KIT ABBATTIMENT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ACCETTA Q8   /    N°3 CUNEI SPACCALEGNA /  CORDINO MT 1,5 LC12 /   MAZZETTA MINATORE 1200 /   IMBRACATURA SICUR. HT22SL /  RT CORDA 30-8-rl x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DA CAMP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TAVOLO PIEGHEVOL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MISURE TAVOLO 180X70X7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DA CAMP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TAVOLO E PANCHE SET BIRR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TAVOLO LEGNO PIGHEVOLE MT 2,20 X 0,70   N° 2 PANCHE PIEGHEVOL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OTOSEGH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MOTOSEGHE HUSQUARNA 235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BARRA 40 C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MISCEL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576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KIT MAKIT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TRAPANO A PERCUSSIONE-AVVITATORE-SMERIGLIATRICE -BATTERIE E CARICA BATTERI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COPERTE ANTIFIAMM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FIRE BLANKET FIBRE DI VETR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LAVOR ASPIRAPOLVERE/LIQUID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LT 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DI SEGRETE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LETTORI Q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QUIKSCAN 2D IMAGER+CAVO USB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PALETTI DELIMITATOR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 xml:space="preserve">PALETTI DELIMITATORI COMPLETI DI BASE E CATENA IN PLASTICA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PASSACAV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PASSACAVI CARRABILI MT 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576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PS ETREX 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PS ETREX 30 IN 3 VALIGETTE CON BATTERIE RICARICABILI E CARICA BATTERI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CISTERNA GASOLI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CAPACITA' lt 4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OTOSEGH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THILL MS 39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BARRA 50 C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MISCEL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OTOSEGH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THILL MS 1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BARRA CM 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MISCEL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RUPPI ELETTROGEN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RUPPO ELETTROGEN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NPEGG 2400 2KW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BENZI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I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RUPPI ELETTROGEN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RUPPO ELETTROGEN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PEGG 6000 5 KW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BENZI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I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ILLUMINAZION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TORRE FARO MANUAL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 xml:space="preserve">TORRE FARO 6MT CO N 3 FARI IODURI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ILLUMINAZION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TORRE FARO FIREC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TORRE FARO 9MT CON 4 FARI LED DA 18000 l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BENZI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I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ILLUMINAZION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RUPPO ELETTROGEN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ENERATORE ELCOS GE.ECHO 8,8KW PER TORRE FARO FIREC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BENZI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I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ILLUMINAZION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FARI CON CAVALETTO INCORPORAT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FARI A BATTERIA RICARICABILE PELI RALS 94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ILLUMINAZION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PUNTI LUC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PUNTI LUCE MT 2,50 CON 2 FARI A LE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DECESPUGLIATOR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DECESPUGLIATORE CON PROLUNGH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DECESP. MCCULLOCH CON BARRA TAGLIASIEPI E BARRA MOTOSEG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MISCEL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DECESPUGLIATOR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DECESPUGLIATOR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 xml:space="preserve">DECESPUGLIATORE OLEO MAC 730S A FILO E DISCO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MISCEL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COMPRESSOR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 xml:space="preserve">COMPRESSORE HP 2 COMPLETO DI KIT GONFIAGGIO PNEUMATICI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TARTER TELWIN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TARTER ELWIN 2500 12/24 V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MUTA SUB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MUTA SUB SCUBAPR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IUBBOTTI SALVAGEN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IUBBOTTI SALVAGEN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OTOSEGH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DPI ANTITAGLIO COMPLETI STHI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GIACCA COPRIPANTALONI STIVALI CASCO  CUFFIE E GUANT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DA CAMP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TAVOLO E PANCHE SET BIRR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TAVOLO LEGNO PIGHEVOLE MT 2,20 X 0,80   N° 2 PANCHE PIEGHEVOL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IDROPULITRIC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IDROPULITRICE 140 BA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DI SEGRETE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CHERMO PHILIPS CON SUPPORTO 49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CHERMO PHILIPS CON SUPPORTO 49" CON SUPPORT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ELETTRIC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PROLUNGA AVVOLGIBIL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PROLUNGA AVVVOLGIBILE MT25/MT30/MT25 16/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ELETTRIC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PROLUNGA 15M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PROLUNGA 15MT 16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I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ELETTRIC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QUADRO ELETTRIC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QUADRO ELETTRICO DA CANTIERE CON 4 PRESE 16/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ILLUMINAZION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FARI BRANDEGGIANT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FARI BRANDEGGIANTI 12V CON CALAMITA E TELECOMAND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ELETTRIC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CIABATTA MULTIPL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CIABATTA MULTIPLA CON 12 PRES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ILLUMINAZION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TORCE FERV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TORCE FERVI LED RICARICABIL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ELETTRIC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KIT RIDUZIO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RIDUZIONI VARI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TLC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RADIO PALMAR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RADIO PALMARE MOTOROL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TLC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RADIO FISS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RADIO FISSA MOTOROL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86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 xml:space="preserve">SMERIGLIATRICE AVVITATORE </w:t>
            </w:r>
          </w:p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 xml:space="preserve">TRAPANO </w:t>
            </w:r>
          </w:p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 xml:space="preserve">PISTOLA TERMOCOLLANTE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MERIGLIATRICE 220 V /AVVITATORE BATTERIA BLACK &amp; DECKER/ AVVITATORE BATTERIA MAKITA /2 TRAPANI A PERCUSSIONE 220V /PISTOLA TERMOCOLLAN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ALDATRIC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SALDATRICE 220 V ELETTROD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EBULIZZATOR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EBULIZZATORE ATOMIZER II PER SANIFICAZION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TLC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POSTAZIONE RADIO MOBILE PM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POSTAZIONE RADIO PMR COMPLETA DI ANTENNA TELESCOPICA MT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Lato" w:hAnsi="Lato"/>
                <w:color w:val="000000"/>
                <w:sz w:val="20"/>
                <w:szCs w:val="20"/>
              </w:rPr>
              <w:t>MATERIALE V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ZAINO PRONTO SOCCORS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ZAINO PRONTO SOCCORS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Calibri"/>
                <w:color w:val="000000"/>
                <w:sz w:val="20"/>
                <w:szCs w:val="20"/>
              </w:rPr>
            </w:pPr>
            <w:r>
              <w:rPr>
                <w:rFonts w:cs="Calibri" w:ascii="Lato" w:hAnsi="Lato"/>
                <w:color w:val="000000"/>
                <w:sz w:val="20"/>
                <w:szCs w:val="20"/>
              </w:rPr>
              <w:t>NO</w:t>
            </w:r>
          </w:p>
        </w:tc>
      </w:tr>
    </w:tbl>
    <w:p>
      <w:pPr>
        <w:pStyle w:val="Nessunaspaziatura"/>
        <w:rPr>
          <w:rFonts w:ascii="Lato" w:hAnsi="Lato" w:cs="Lato"/>
          <w:sz w:val="16"/>
          <w:szCs w:val="24"/>
        </w:rPr>
      </w:pPr>
      <w:r>
        <w:rPr>
          <w:rFonts w:cs="Lato" w:ascii="Lato" w:hAnsi="Lato"/>
          <w:sz w:val="16"/>
          <w:szCs w:val="24"/>
        </w:rPr>
      </w:r>
    </w:p>
    <w:p>
      <w:pPr>
        <w:pStyle w:val="Nessunaspaziatura"/>
        <w:rPr>
          <w:rFonts w:ascii="Lato" w:hAnsi="Lato" w:cs="Lato"/>
          <w:sz w:val="16"/>
          <w:szCs w:val="24"/>
        </w:rPr>
      </w:pPr>
      <w:r>
        <w:rPr>
          <w:rFonts w:cs="Lato" w:ascii="Lato" w:hAnsi="Lato"/>
          <w:sz w:val="16"/>
          <w:szCs w:val="24"/>
        </w:rPr>
      </w:r>
    </w:p>
    <w:p>
      <w:pPr>
        <w:pStyle w:val="Nessunaspaziatura"/>
        <w:rPr>
          <w:rFonts w:ascii="Lato" w:hAnsi="Lato" w:cs="Lato"/>
          <w:sz w:val="16"/>
          <w:szCs w:val="24"/>
        </w:rPr>
      </w:pPr>
      <w:r>
        <w:rPr>
          <w:rFonts w:cs="Lato" w:ascii="Lato" w:hAnsi="Lato"/>
          <w:sz w:val="16"/>
          <w:szCs w:val="24"/>
        </w:rPr>
      </w:r>
    </w:p>
    <w:p>
      <w:pPr>
        <w:pStyle w:val="Nessunaspaziatura"/>
        <w:rPr>
          <w:rFonts w:ascii="Lato" w:hAnsi="Lato" w:cs="Lato"/>
          <w:sz w:val="16"/>
          <w:szCs w:val="24"/>
        </w:rPr>
      </w:pPr>
      <w:r>
        <w:rPr>
          <w:rFonts w:cs="Lato" w:ascii="Lato" w:hAnsi="Lato"/>
          <w:sz w:val="16"/>
          <w:szCs w:val="24"/>
        </w:rPr>
      </w:r>
    </w:p>
    <w:p>
      <w:pPr>
        <w:pStyle w:val="Nessunaspaziatura"/>
        <w:rPr>
          <w:rFonts w:ascii="Lato" w:hAnsi="Lato" w:cs="Lato"/>
          <w:sz w:val="16"/>
          <w:szCs w:val="24"/>
        </w:rPr>
      </w:pPr>
      <w:r>
        <w:rPr>
          <w:rFonts w:cs="Lato" w:ascii="Lato" w:hAnsi="Lato"/>
          <w:sz w:val="16"/>
          <w:szCs w:val="24"/>
        </w:rPr>
      </w:r>
    </w:p>
    <w:p>
      <w:pPr>
        <w:pStyle w:val="Nessunaspaziatura"/>
        <w:rPr>
          <w:rFonts w:ascii="Trebuchet MS" w:hAnsi="Trebuchet MS" w:cs="Trebuchet MS"/>
          <w:sz w:val="12"/>
          <w:szCs w:val="24"/>
        </w:rPr>
      </w:pPr>
      <w:r>
        <w:rPr>
          <w:rFonts w:cs="Trebuchet MS" w:ascii="Trebuchet MS" w:hAnsi="Trebuchet MS"/>
          <w:sz w:val="12"/>
          <w:szCs w:val="24"/>
        </w:rPr>
      </w:r>
    </w:p>
    <w:p>
      <w:pPr>
        <w:pStyle w:val="Nessunaspaziatura"/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p>
      <w:pPr>
        <w:pStyle w:val="Nessunaspaziatura"/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p>
      <w:pPr>
        <w:pStyle w:val="Nessunaspaziatura"/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p>
      <w:pPr>
        <w:pStyle w:val="Nessunaspaziatura"/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560"/>
        <w:gridCol w:w="3902"/>
        <w:gridCol w:w="1554"/>
        <w:gridCol w:w="290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Lato" w:hAnsi="Lato" w:cs="Lato"/>
                <w:b/>
                <w:b/>
                <w:bCs/>
                <w:sz w:val="20"/>
              </w:rPr>
            </w:pPr>
            <w:r>
              <w:rPr>
                <w:rFonts w:cs="Lato" w:ascii="Lato" w:hAnsi="Lato"/>
                <w:b/>
                <w:bCs/>
                <w:sz w:val="20"/>
              </w:rPr>
              <w:t>TIPO DI ATTREZZATU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Lato" w:hAnsi="Lato" w:cs="Lato"/>
                <w:b/>
                <w:b/>
                <w:bCs/>
                <w:sz w:val="20"/>
              </w:rPr>
            </w:pPr>
            <w:r>
              <w:rPr>
                <w:rFonts w:cs="Lato" w:ascii="Lato" w:hAnsi="Lato"/>
                <w:b/>
                <w:bCs/>
                <w:sz w:val="20"/>
              </w:rPr>
              <w:t>DESCI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Lato" w:hAnsi="Lato" w:cs="Lato"/>
                <w:b/>
                <w:b/>
                <w:bCs/>
                <w:sz w:val="20"/>
              </w:rPr>
            </w:pPr>
            <w:r>
              <w:rPr>
                <w:rFonts w:cs="Lato" w:ascii="Lato" w:hAnsi="Lato"/>
                <w:b/>
                <w:bCs/>
                <w:sz w:val="20"/>
              </w:rPr>
              <w:t>QUANTITA’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Lato" w:hAnsi="Lato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Lato" w:hAnsi="Lato"/>
                <w:b/>
                <w:bCs/>
                <w:color w:val="000000"/>
                <w:sz w:val="20"/>
              </w:rPr>
              <w:t>CARATTERISTICHE TECNICH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Lato" w:hAnsi="Lato" w:cs="Lato"/>
                <w:b/>
                <w:b/>
                <w:bCs/>
                <w:sz w:val="20"/>
              </w:rPr>
            </w:pPr>
            <w:r>
              <w:rPr>
                <w:rFonts w:cs="Lato" w:ascii="Lato" w:hAnsi="Lato"/>
                <w:b/>
                <w:bCs/>
                <w:sz w:val="20"/>
              </w:rPr>
              <w:t>CARBURANT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Lato" w:hAnsi="Lato" w:cs="Lato"/>
                <w:b/>
                <w:b/>
                <w:bCs/>
                <w:sz w:val="20"/>
              </w:rPr>
            </w:pPr>
            <w:r>
              <w:rPr>
                <w:rFonts w:cs="Lato" w:ascii="Lato" w:hAnsi="Lato"/>
                <w:b/>
                <w:bCs/>
                <w:sz w:val="20"/>
              </w:rPr>
              <w:t>PROPRIETA’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Lato" w:hAnsi="Lato" w:cs="Lato"/>
                <w:sz w:val="20"/>
              </w:rPr>
            </w:pPr>
            <w:r>
              <w:rPr>
                <w:rFonts w:cs="Lato" w:ascii="Lato" w:hAnsi="Lato"/>
                <w:sz w:val="20"/>
              </w:rPr>
              <w:t>MEZZO DI TRASPOR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Lato" w:hAnsi="Lato" w:cs="Lato"/>
                <w:sz w:val="20"/>
              </w:rPr>
            </w:pPr>
            <w:r>
              <w:rPr>
                <w:rFonts w:cs="Calibri" w:ascii="Lato" w:hAnsi="Lato"/>
                <w:color w:val="000000"/>
                <w:sz w:val="20"/>
              </w:rPr>
              <w:t>PICK U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Lato" w:hAnsi="Lato" w:cs="Lato"/>
                <w:sz w:val="20"/>
              </w:rPr>
            </w:pPr>
            <w:r>
              <w:rPr>
                <w:rFonts w:cs="Lato" w:ascii="Lato" w:hAnsi="Lato"/>
                <w:sz w:val="20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ssunaspaziatura"/>
              <w:rPr>
                <w:rFonts w:ascii="Lato" w:hAnsi="Lato" w:cs="Lato"/>
                <w:sz w:val="20"/>
              </w:rPr>
            </w:pPr>
            <w:r>
              <w:rPr>
                <w:rFonts w:cs="Calibri" w:ascii="Lato" w:hAnsi="Lato"/>
                <w:color w:val="000000"/>
                <w:sz w:val="20"/>
              </w:rPr>
              <w:t>FORD RANGER PIK UP 4X4 CASSONE FY593ZV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Lato" w:hAnsi="Lato" w:cs="Lato"/>
                <w:sz w:val="20"/>
              </w:rPr>
            </w:pPr>
            <w:r>
              <w:rPr>
                <w:rFonts w:cs="Lato" w:ascii="Lato" w:hAnsi="Lato"/>
                <w:sz w:val="20"/>
              </w:rPr>
              <w:t>GASOLI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Lato" w:hAnsi="Lato" w:cs="Lato"/>
                <w:sz w:val="20"/>
              </w:rPr>
            </w:pPr>
            <w:r>
              <w:rPr>
                <w:rFonts w:cs="Lato" w:ascii="Lato" w:hAnsi="Lato"/>
                <w:sz w:val="20"/>
              </w:rPr>
              <w:t>ODV IL GRIFO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Lato" w:hAnsi="Lato" w:cs="Lato"/>
                <w:sz w:val="20"/>
              </w:rPr>
            </w:pPr>
            <w:r>
              <w:rPr>
                <w:rFonts w:cs="Lato" w:ascii="Lato" w:hAnsi="Lato"/>
                <w:sz w:val="20"/>
              </w:rPr>
              <w:t>MEZZO DI TRASPOR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Lato" w:hAnsi="Lato" w:cs="Lato"/>
                <w:sz w:val="20"/>
              </w:rPr>
            </w:pPr>
            <w:r>
              <w:rPr>
                <w:rFonts w:cs="Calibri" w:ascii="Lato" w:hAnsi="Lato"/>
                <w:color w:val="000000"/>
                <w:sz w:val="20"/>
              </w:rPr>
              <w:t>PICK U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Lato" w:hAnsi="Lato" w:cs="Lato"/>
                <w:sz w:val="20"/>
              </w:rPr>
            </w:pPr>
            <w:r>
              <w:rPr>
                <w:rFonts w:cs="Lato" w:ascii="Lato" w:hAnsi="Lato"/>
                <w:sz w:val="20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Lato" w:hAnsi="Lato" w:cs="Lato"/>
                <w:sz w:val="20"/>
              </w:rPr>
            </w:pPr>
            <w:r>
              <w:rPr>
                <w:rFonts w:cs="Calibri" w:ascii="Lato" w:hAnsi="Lato"/>
                <w:color w:val="000000"/>
                <w:sz w:val="20"/>
              </w:rPr>
              <w:t>TATA XENON FURGONATO 4X4 DVO88YB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Lato" w:hAnsi="Lato" w:cs="Lato"/>
                <w:sz w:val="20"/>
              </w:rPr>
            </w:pPr>
            <w:r>
              <w:rPr>
                <w:rFonts w:cs="Lato" w:ascii="Lato" w:hAnsi="Lato"/>
                <w:sz w:val="20"/>
              </w:rPr>
              <w:t>GASOLI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Lato" w:hAnsi="Lato" w:cs="Lato"/>
                <w:sz w:val="20"/>
              </w:rPr>
            </w:pPr>
            <w:r>
              <w:rPr>
                <w:rFonts w:cs="Lato" w:ascii="Lato" w:hAnsi="Lato"/>
                <w:sz w:val="20"/>
              </w:rPr>
              <w:t>ODV IL GRIFO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Lato" w:hAnsi="Lato" w:cs="Lato"/>
                <w:sz w:val="20"/>
              </w:rPr>
            </w:pPr>
            <w:r>
              <w:rPr>
                <w:rFonts w:cs="Lato" w:ascii="Lato" w:hAnsi="Lato"/>
                <w:sz w:val="20"/>
              </w:rPr>
              <w:t>MEZZO DI TRASPOR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Lato" w:hAnsi="Lato" w:cs="Lato"/>
                <w:sz w:val="20"/>
              </w:rPr>
            </w:pPr>
            <w:r>
              <w:rPr>
                <w:rFonts w:cs="Calibri" w:ascii="Lato" w:hAnsi="Lato"/>
                <w:color w:val="000000"/>
                <w:sz w:val="20"/>
              </w:rPr>
              <w:t>FURG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Lato" w:hAnsi="Lato" w:cs="Lato"/>
                <w:sz w:val="20"/>
              </w:rPr>
            </w:pPr>
            <w:r>
              <w:rPr>
                <w:rFonts w:cs="Lato" w:ascii="Lato" w:hAnsi="Lato"/>
                <w:sz w:val="20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Lato" w:hAnsi="Lato" w:cs="Lato"/>
                <w:sz w:val="20"/>
              </w:rPr>
            </w:pPr>
            <w:r>
              <w:rPr>
                <w:rFonts w:cs="Calibri" w:ascii="Lato" w:hAnsi="Lato"/>
                <w:color w:val="000000"/>
                <w:sz w:val="20"/>
              </w:rPr>
              <w:t>FIAT DUCATO 6 POSTI FURGONATO GD780TB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Lato" w:hAnsi="Lato" w:cs="Lato"/>
                <w:sz w:val="20"/>
              </w:rPr>
            </w:pPr>
            <w:r>
              <w:rPr>
                <w:rFonts w:cs="Lato" w:ascii="Lato" w:hAnsi="Lato"/>
                <w:sz w:val="20"/>
              </w:rPr>
              <w:t>GASOLI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Lato" w:hAnsi="Lato" w:cs="Lato"/>
                <w:sz w:val="20"/>
              </w:rPr>
            </w:pPr>
            <w:r>
              <w:rPr>
                <w:rFonts w:cs="Lato" w:ascii="Lato" w:hAnsi="Lato"/>
                <w:sz w:val="20"/>
              </w:rPr>
              <w:t>REGIONE LOMBARDIA</w:t>
            </w:r>
          </w:p>
        </w:tc>
      </w:tr>
    </w:tbl>
    <w:p>
      <w:pPr>
        <w:pStyle w:val="Nessunaspaziatura"/>
        <w:rPr>
          <w:rFonts w:ascii="Lato" w:hAnsi="Lato" w:cs="Lato"/>
          <w:sz w:val="16"/>
          <w:szCs w:val="24"/>
        </w:rPr>
      </w:pPr>
      <w:r>
        <w:rPr>
          <w:rFonts w:cs="Lato" w:ascii="Lato" w:hAnsi="Lato"/>
          <w:sz w:val="16"/>
          <w:szCs w:val="24"/>
        </w:rPr>
      </w:r>
    </w:p>
    <w:p>
      <w:pPr>
        <w:pStyle w:val="Nessunaspaziatura"/>
        <w:rPr>
          <w:rFonts w:ascii="Trebuchet MS" w:hAnsi="Trebuchet MS" w:cs="Trebuchet MS"/>
          <w:sz w:val="12"/>
          <w:szCs w:val="24"/>
        </w:rPr>
      </w:pPr>
      <w:r>
        <w:rPr>
          <w:rFonts w:cs="Trebuchet MS" w:ascii="Trebuchet MS" w:hAnsi="Trebuchet MS"/>
          <w:sz w:val="12"/>
          <w:szCs w:val="24"/>
        </w:rPr>
      </w:r>
    </w:p>
    <w:p>
      <w:pPr>
        <w:pStyle w:val="Nessunaspaziatura"/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p>
      <w:pPr>
        <w:pStyle w:val="Nessunaspaziatura"/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p>
      <w:pPr>
        <w:pStyle w:val="Nessunaspaziatura"/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p>
      <w:pPr>
        <w:pStyle w:val="Nessunaspaziatura"/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p>
      <w:pPr>
        <w:pStyle w:val="Nessunaspaziatura"/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p>
      <w:pPr>
        <w:pStyle w:val="Nessunaspaziatura"/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p>
      <w:pPr>
        <w:pStyle w:val="Nessunaspaziatura"/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p>
      <w:pPr>
        <w:pStyle w:val="Nessunaspaziatura"/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p>
      <w:pPr>
        <w:pStyle w:val="Nessunaspaziatura"/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276" w:gutter="0" w:header="426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180" w:leader="none"/>
        <w:tab w:val="right" w:pos="9638" w:leader="none"/>
      </w:tabs>
      <w:ind w:left="540" w:hanging="0"/>
      <w:rPr/>
    </w:pPr>
    <w:r>
      <w:rPr>
        <w:rFonts w:cs="Trebuchet MS" w:ascii="Trebuchet MS" w:hAnsi="Trebuchet MS"/>
        <w:color w:val="000000"/>
        <w:sz w:val="20"/>
      </w:rPr>
      <w:t>Data ultimo aggiornamento: 11/12/2021</w:t>
      <w:tab/>
      <w:tab/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PAGE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1</w:t>
    </w:r>
    <w:r>
      <w:rPr>
        <w:sz w:val="20"/>
        <w:rFonts w:cs="Trebuchet MS" w:ascii="Trebuchet MS" w:hAnsi="Trebuchet MS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180" w:leader="none"/>
        <w:tab w:val="right" w:pos="9638" w:leader="none"/>
      </w:tabs>
      <w:ind w:left="540" w:hanging="0"/>
      <w:rPr/>
    </w:pPr>
    <w:r>
      <w:rPr>
        <w:rFonts w:cs="Trebuchet MS" w:ascii="Trebuchet MS" w:hAnsi="Trebuchet MS"/>
        <w:color w:val="000000"/>
        <w:sz w:val="20"/>
      </w:rPr>
      <w:t>Data ultimo aggiornamento: 11/12/2021</w:t>
      <w:tab/>
      <w:tab/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PAGE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6</w:t>
    </w:r>
    <w:r>
      <w:rPr>
        <w:sz w:val="20"/>
        <w:rFonts w:cs="Trebuchet MS" w:ascii="Trebuchet MS" w:hAnsi="Trebuchet MS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7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567"/>
    </w:tblGrid>
    <w:tr>
      <w:trPr/>
      <w:tc>
        <w:tcPr>
          <w:tcW w:w="14567" w:type="dxa"/>
          <w:tcBorders>
            <w:bottom w:val="single" w:sz="24" w:space="0" w:color="000000"/>
          </w:tcBorders>
        </w:tcPr>
        <w:p>
          <w:pPr>
            <w:pStyle w:val="Header"/>
            <w:rPr/>
          </w:pPr>
          <w:r>
            <w:rPr>
              <w:rFonts w:cs="Cambria" w:ascii="Cambria" w:hAnsi="Cambria"/>
              <w:sz w:val="36"/>
            </w:rPr>
            <w:t>Comune di Soncino</w:t>
            <w:tab/>
            <w:tab/>
            <w:t xml:space="preserve">       Piano di Emergenza Comunale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7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567"/>
    </w:tblGrid>
    <w:tr>
      <w:trPr/>
      <w:tc>
        <w:tcPr>
          <w:tcW w:w="14567" w:type="dxa"/>
          <w:tcBorders>
            <w:bottom w:val="single" w:sz="24" w:space="0" w:color="000000"/>
          </w:tcBorders>
        </w:tcPr>
        <w:p>
          <w:pPr>
            <w:pStyle w:val="Header"/>
            <w:rPr/>
          </w:pPr>
          <w:r>
            <w:rPr>
              <w:rFonts w:cs="Cambria" w:ascii="Cambria" w:hAnsi="Cambria"/>
              <w:sz w:val="36"/>
            </w:rPr>
            <w:t>Comune di Soncino</w:t>
            <w:tab/>
            <w:tab/>
            <w:t xml:space="preserve">       Piano di Emergenza Comunale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Cambri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Verdana" w:hAnsi="Verdana" w:cs="Cambria"/>
      <w:b/>
      <w:bCs/>
    </w:rPr>
  </w:style>
  <w:style w:type="character" w:styleId="TitoloCarattere">
    <w:name w:val="Titolo Carattere"/>
    <w:qFormat/>
    <w:rPr>
      <w:rFonts w:ascii="Cambria" w:hAnsi="Cambria" w:cs="Calibri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cs="Calibri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Cambria"/>
      <w:sz w:val="44"/>
      <w:szCs w:val="44"/>
    </w:rPr>
  </w:style>
  <w:style w:type="paragraph" w:styleId="TextBody">
    <w:name w:val="Body Text"/>
    <w:basedOn w:val="Normal"/>
    <w:pPr/>
    <w:rPr>
      <w:rFonts w:ascii="Verdana" w:hAnsi="Verdana" w:cs="Cambria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Cambria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Cambri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odelloTesto">
    <w:name w:val="Modello Testo"/>
    <w:basedOn w:val="Subtitle"/>
    <w:qFormat/>
    <w:pPr>
      <w:ind w:left="540" w:right="458" w:hanging="0"/>
      <w:jc w:val="left"/>
    </w:pPr>
    <w:rPr>
      <w:rFonts w:ascii="Trebuchet MS" w:hAnsi="Trebuchet MS" w:cs="Trebuchet MS"/>
      <w:b w:val="false"/>
      <w:bCs w:val="false"/>
      <w:color w:val="333333"/>
      <w:sz w:val="18"/>
      <w:szCs w:val="18"/>
    </w:rPr>
  </w:style>
  <w:style w:type="paragraph" w:styleId="ModelloTabellaindice">
    <w:name w:val="Modello Tabella indice"/>
    <w:basedOn w:val="Header"/>
    <w:qFormat/>
    <w:pPr>
      <w:ind w:left="540" w:right="110" w:hanging="0"/>
      <w:jc w:val="right"/>
    </w:pPr>
    <w:rPr>
      <w:rFonts w:ascii="Trebuchet MS" w:hAnsi="Trebuchet MS" w:cs="Trebuchet MS"/>
      <w:b/>
      <w:bCs/>
      <w:color w:val="333333"/>
      <w:sz w:val="18"/>
      <w:szCs w:val="18"/>
      <w:lang w:val="en-GB"/>
    </w:rPr>
  </w:style>
  <w:style w:type="paragraph" w:styleId="ModelloTabellaTesto">
    <w:name w:val="Modello Tabella Testo"/>
    <w:basedOn w:val="Header"/>
    <w:qFormat/>
    <w:pPr>
      <w:tabs>
        <w:tab w:val="clear" w:pos="4819"/>
        <w:tab w:val="clear" w:pos="9638"/>
      </w:tabs>
      <w:ind w:left="110" w:right="458" w:hanging="0"/>
    </w:pPr>
    <w:rPr>
      <w:rFonts w:ascii="Trebuchet MS" w:hAnsi="Trebuchet MS" w:cs="Trebuchet MS"/>
      <w:color w:val="333333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VIADAtitolo2def">
    <w:name w:val="VIADA titolo 2 def"/>
    <w:basedOn w:val="Normal"/>
    <w:qFormat/>
    <w:pPr>
      <w:ind w:left="181" w:right="227" w:firstLine="527"/>
      <w:jc w:val="right"/>
    </w:pPr>
    <w:rPr>
      <w:rFonts w:ascii="Trebuchet MS" w:hAnsi="Trebuchet MS" w:cs="Trebuchet MS"/>
      <w:color w:val="FFFFFF"/>
      <w:sz w:val="36"/>
      <w:szCs w:val="36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VIADATesto">
    <w:name w:val="VIADA Testo"/>
    <w:basedOn w:val="Testodelblocco"/>
    <w:qFormat/>
    <w:pPr>
      <w:spacing w:before="0" w:after="0"/>
      <w:ind w:left="180" w:right="148" w:firstLine="528"/>
      <w:jc w:val="both"/>
    </w:pPr>
    <w:rPr>
      <w:rFonts w:ascii="Trebuchet MS" w:hAnsi="Trebuchet MS" w:cs="Trebuchet MS"/>
      <w:color w:val="333333"/>
      <w:sz w:val="20"/>
      <w:szCs w:val="20"/>
    </w:rPr>
  </w:style>
  <w:style w:type="paragraph" w:styleId="VIADAtitolo4def">
    <w:name w:val="VIADA titolo 4 def"/>
    <w:basedOn w:val="VIADATesto"/>
    <w:qFormat/>
    <w:pPr>
      <w:ind w:left="42" w:right="147" w:hanging="0"/>
      <w:jc w:val="left"/>
    </w:pPr>
    <w:rPr>
      <w:b/>
      <w:bCs/>
      <w:sz w:val="24"/>
      <w:szCs w:val="24"/>
    </w:rPr>
  </w:style>
  <w:style w:type="paragraph" w:styleId="VIADATestotabelle">
    <w:name w:val="VIADA Testo tabelle"/>
    <w:basedOn w:val="VIADATesto"/>
    <w:qFormat/>
    <w:pPr>
      <w:ind w:left="85" w:right="147" w:hanging="0"/>
      <w:jc w:val="left"/>
    </w:pPr>
    <w:rPr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33:00Z</dcterms:created>
  <dc:creator>MatteoMonge</dc:creator>
  <dc:description/>
  <cp:keywords/>
  <dc:language>en-US</dc:language>
  <cp:lastModifiedBy>Silvia Bassini</cp:lastModifiedBy>
  <cp:lastPrinted>2013-01-24T18:13:00Z</cp:lastPrinted>
  <dcterms:modified xsi:type="dcterms:W3CDTF">2021-12-11T14:53:00Z</dcterms:modified>
  <cp:revision>17</cp:revision>
  <dc:subject/>
  <dc:title>Comune di Soncino                                        Piano di Emergenza Comunale</dc:title>
</cp:coreProperties>
</file>